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1219254899"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591197947"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1021338470"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1987652290"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